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6959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0:34Z</dcterms:created>
  <dc:creator>51677</dc:creator>
  <dc:description/>
  <dc:language>en-US</dc:language>
  <cp:lastModifiedBy>51677</cp:lastModifiedBy>
  <dcterms:modified xsi:type="dcterms:W3CDTF">2024-04-25T07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2867562D9419FA2189F998A44BDC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